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4558826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05090131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